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476598741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802644530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