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I.</w:t>
      </w: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>Stadiul actual al</w:t>
        <w:br/>
        <w:t xml:space="preserve">…………………………. </w:t>
        <w:br/>
        <w:t xml:space="preserve">…………………..………. </w:t>
        <w:br/>
        <w:t>……………………………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CATALIN GHEORGHE AMZA (24516)</cp:lastModifiedBy>
  <cp:lastPrinted>2015-10-28T20:11:00Z</cp:lastPrinted>
  <dcterms:modified xsi:type="dcterms:W3CDTF">2024-11-10T06:45:00Z</dcterms:modified>
  <cp:revision>23</cp:revision>
  <dc:subject/>
  <dc:title/>
</cp:coreProperties>
</file>