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629982554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856860408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